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49139419"/>
            <w:bookmarkStart w:id="2" w:name="__Fieldmark__0_194913941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49139419"/>
            <w:bookmarkStart w:id="4" w:name="__Fieldmark__1_194913941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49139419"/>
            <w:bookmarkStart w:id="6" w:name="__Fieldmark__2_194913941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